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ssh 7.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amie Beverly for pam_ssh_agent_auth PAM mod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ndreas Jellingha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Damien Miller</w:t>
      </w:r>
    </w:p>
    <w:p>
      <w:pPr>
        <w:pStyle w:val="Normal"/>
        <w:spacing w:lineRule="exact" w:line="420"/>
        <w:rPr/>
      </w:pPr>
      <w:r>
        <w:rPr>
          <w:rFonts w:cs="Arial" w:ascii="Arial" w:hAnsi="Arial"/>
          <w:color w:val="000000"/>
          <w:sz w:val="20"/>
          <w:szCs w:val="20"/>
          <w:shd w:fill="FFFFFF" w:val="clear"/>
        </w:rPr>
        <w:t>Copyright 2002 Niels Provos &lt;provos@citi.umich.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Niels Provos &lt;provos@citi.umich.edu&gt;</w:t>
      </w:r>
    </w:p>
    <w:p>
      <w:pPr>
        <w:pStyle w:val="Normal"/>
        <w:spacing w:lineRule="exact" w:line="420"/>
        <w:rPr/>
      </w:pPr>
      <w:r>
        <w:rPr>
          <w:rFonts w:cs="Arial" w:ascii="Arial" w:hAnsi="Arial"/>
          <w:color w:val="000000"/>
          <w:sz w:val="20"/>
          <w:szCs w:val="20"/>
          <w:shd w:fill="FFFFFF" w:val="clear"/>
        </w:rPr>
        <w:t>Copyright 2002 Markus Friedl &lt;markus@openbsd.org&gt; All rights reserved.</w:t>
      </w:r>
    </w:p>
    <w:p>
      <w:pPr>
        <w:pStyle w:val="Normal"/>
        <w:spacing w:lineRule="exact" w:line="420"/>
        <w:rPr/>
      </w:pPr>
      <w:r>
        <w:rPr>
          <w:rFonts w:cs="Arial" w:ascii="Arial" w:hAnsi="Arial"/>
          <w:color w:val="000000"/>
          <w:sz w:val="20"/>
          <w:szCs w:val="20"/>
          <w:shd w:fill="FFFFFF" w:val="clear"/>
        </w:rPr>
        <w:t>Copyright 2001 Niels Provos &lt;provos@citi.umich.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Damien Miller. All rights reserved.</w:t>
      </w:r>
    </w:p>
    <w:p>
      <w:pPr>
        <w:pStyle w:val="Normal"/>
        <w:spacing w:lineRule="exact" w:line="420"/>
        <w:rPr/>
      </w:pPr>
      <w:r>
        <w:rPr>
          <w:rFonts w:cs="Arial" w:ascii="Arial" w:hAnsi="Arial"/>
          <w:color w:val="000000"/>
          <w:sz w:val="20"/>
          <w:szCs w:val="20"/>
          <w:shd w:fill="FFFFFF" w:val="clear"/>
        </w:rPr>
        <w:t>Copyright 2000 Niels Provos &lt;provos@citi.umich.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Theo de Raadt. All rights reserved.</w:t>
      </w:r>
    </w:p>
    <w:p>
      <w:pPr>
        <w:pStyle w:val="Normal"/>
        <w:spacing w:lineRule="exact" w:line="420"/>
        <w:rPr/>
      </w:pPr>
      <w:r>
        <w:rPr>
          <w:rFonts w:cs="Arial" w:ascii="Arial" w:hAnsi="Arial"/>
          <w:color w:val="000000"/>
          <w:sz w:val="20"/>
          <w:szCs w:val="20"/>
          <w:shd w:fill="FFFFFF" w:val="clear"/>
        </w:rPr>
        <w:t>Copyright 1997 Niels Provos &lt;provos@physnet.uni-hamburg.de&gt; All rights reserved.</w:t>
      </w:r>
    </w:p>
    <w:p>
      <w:pPr>
        <w:pStyle w:val="Normal"/>
        <w:spacing w:lineRule="exact" w:line="420"/>
        <w:rPr/>
      </w:pPr>
      <w:r>
        <w:rPr>
          <w:rFonts w:cs="Arial" w:ascii="Arial" w:hAnsi="Arial"/>
          <w:color w:val="000000"/>
          <w:sz w:val="20"/>
          <w:szCs w:val="20"/>
          <w:shd w:fill="FFFFFF" w:val="clear"/>
        </w:rPr>
        <w:t>Copyright 1996-1998, 2003 William Allen Simpson &lt;wsimpson@greendragon.com&gt; 582,7 +582,7 @@ prime_test(FILE *in, FILE *out, u_int32_t trials, u_int32_t generator_wanted, u_int32_t generator_known, in_tests, in_tries, in_type, in_size; unsigned long last_processed = 0, end_lineno; time_t time_start, time_stop; int res; int res, is_pri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8, 2003 William Allen Simpson &lt;wsimpson@greendrag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Jason Downs. All rights reserved.</w:t>
      </w:r>
    </w:p>
    <w:p>
      <w:pPr>
        <w:pStyle w:val="Normal"/>
        <w:spacing w:lineRule="exact" w:line="420"/>
        <w:rPr/>
      </w:pPr>
      <w:r>
        <w:rPr>
          <w:rFonts w:cs="Arial" w:ascii="Arial" w:hAnsi="Arial"/>
          <w:color w:val="000000"/>
          <w:sz w:val="20"/>
          <w:szCs w:val="20"/>
          <w:shd w:fill="FFFFFF" w:val="clear"/>
        </w:rPr>
        <w:t>Copyright 1995, 1996 by David Mazieres &lt;dm@lcs.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Phil Karn &lt;karn@qualcom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2002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mien Miller 2013 &lt;djm@mindro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amien Miller &lt;djm@mindro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efan-Lukas Gazd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kus Frie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rren Tucker (dtucker at zip com 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lin Watson &lt;cjwatson@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go Schwarze &lt;schwarze@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rren Tuc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im Rice &lt;tim@multitalent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o de Raadt &lt;deraadt@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yent, Inc Author: Alex Wilson &lt;alex.wilson@joye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mien Miller &lt;djm@mindro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mie Bever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etr Lautrbach &lt;plautrb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kus Frie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rren Tu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kus Friedl &lt;markus@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d Unangst &lt;tedu@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kus Friedl &lt;markus@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mien Miller &lt;djm@mindro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is Adamantiad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Will Drewry &lt;wad@dataspil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rren Tucker (dtucker at zip com 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mien Miller &lt;djm@mindro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Written by Tomas Mraz &lt;tmra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mien Miller &lt;djm@mindro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mien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g-Erling Smorgra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amien Mil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mie Bever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n F. Chad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mie Bever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mien Mil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n F. Chad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Jamie Beverly. And is based on openssh, and the included works by Markus Friedl, Darren Tucker, Todd C. Miller, Ben Lindstrom, Tim Rice, Damien Miller, and many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Jamie Bever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Jamie Bever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Darren Tucker &lt;dtucker@zip.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mie Bever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7 Otto Moerbeek &lt;otto@drij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2016 Otto Moerbeek &lt;otto@drij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tto Moerbeek &lt;otto@drij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mien Mil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mien Miller &lt;djm@mindro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er von Gern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imon Vallet / Genoscope &lt;svallet@genoscope.cns.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rren Tuc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rren Tu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mien Mil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ad Mynh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Damien Mil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im Ri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SCO Grou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yk Floeter &lt;reyk@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rren Tucker &lt;dtucker@zip.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rren Tu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niel Walsh &lt;dwals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mien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il Madhavapeddy. All rights reserved. 67,9 +67,14 @@ atomicio6(ssize_t (*f) (int, void *, size_t), int fd, void *_s, size_t n, res = (f) (fd, s + pos, n - pos); switch (res) { case -1: if (errno == EINTR) if (errno == EINTR) { possible SIGALARM, update callback */ if (cb != NULL &amp;amp;&amp;amp; cb(cb_arg, 0) == -1) { errno = EINTR; return p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il Madhavapedd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Damien Miller &lt;djm@mindro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Stockholms universitet Stockholm Universit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 Darren Tuc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ockholms universitet Stockholm Universit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Darren Tucker (dtucker at zip com 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rren Tuc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rren Tu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mien Mil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ed Unangst and Todd Mil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tto Moerbeek &lt;otto@drij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rren Tuc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rren Tu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mien Miller &lt;djm@mindro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2006 Darren Tuc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Darren Tucker &lt;dtucker@zip.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Damien Miller &lt;djm@mindro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Wesley Griff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eter Stuge &lt;stuge-mdoc2man@c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ils Nord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kus Friedl &lt;markus@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kob Schly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nstantin S. Svintsoff &lt;kostik@iclub.nsu.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en Lindstr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Damien Miller &lt;djm@mindro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ray Inc. (Wendy Palm &lt;wendyp@cray.com&gt;) Significant portions provided by Wayne Schroeder, SDSC &lt;schroeder@sdsc.edu&gt; William Jones, UTexas &lt;jones@tacc.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im Rice. All rights reserved. MAP_FAILED code by Solar Desi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im Ri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ils Nord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iels Provo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etworks Associates Technolog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niel Kouri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hris Ada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Simon Wilkin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Simon Wilkin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Simon Wilkin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3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Ian F. Darw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r Allans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Kevin Stev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kob Schly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Gert Doer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ric Jackson &lt;ericj@monke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mien Mil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2010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Damien Mil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Aaron D. Giffo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Ben Lindstr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3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Markus Friedl &lt;markus@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Corinna Vinschen &lt;vinsche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11, 2013 Corinna Vinschen &lt;vinsch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Markus Friedl. All rights reserved. 104,6 +104,7 @@ enum kex_exchang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Niels Provo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chael Ston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enis Par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mien Mil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en Lindstr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dre Lucas. All rights reserved.</w:t>
      </w:r>
    </w:p>
    <w:p>
      <w:pPr>
        <w:pStyle w:val="Normal"/>
        <w:spacing w:lineRule="exact" w:line="420"/>
        <w:rPr/>
      </w:pPr>
      <w:r>
        <w:rPr>
          <w:rFonts w:cs="Arial" w:ascii="Arial" w:hAnsi="Arial"/>
          <w:color w:val="000000"/>
          <w:sz w:val="20"/>
          <w:szCs w:val="20"/>
          <w:shd w:fill="FFFFFF" w:val="clear"/>
        </w:rPr>
        <w:t>Copyright (c) 1999-2016 Philip Hands &lt;phil@hands.com&gt; 2013 Martin Kletzander &lt;mkletzan@redhat.com&gt; 2010 Adeodato =?iso-8859-1?Q?Sim=F3?= &lt;asp16@alu.ua.es&gt; 2010 Eric Moret &lt;eric.moret@gmail.com&gt; 2009 Xr &lt;xr@i-jeuxvideo.com&gt; 2007 Justin Pryzby &lt;justinpryzby@users.sourceforge.net&gt; 2004 Reini Urban &lt;rurban@x-ray.at&gt; 2003 Colin Watson &lt;cjwatson@debi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hands.com Ltd. &lt;http://hand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Ted Krove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Ted Krove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Damien Miller &lt;djm@mindro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Damien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Damien Mil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Damien Mil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4 Damien Miller &lt;djm@mindro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o de Raad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Niklas Hallqv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Niels Provo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ug So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aron Campb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ORE SDI S.A., Buenos Aires, Argent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8-2009 Todd C.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4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8 Theo de Raa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azieres &lt;dm@uu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Theo de Raad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SuSE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Theo de Raadt.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Theo de Raad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International Business Machines, Inc.</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Versions of malloc and friends that check their results, and never return failure (they call fatal if they encounter an error).</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This program is the ssh daemon. It listens for connections from clients, and performs authentication, executes use commands or shell, and forwards information to/from the application to the user client over an encrypted connection. This can also handle forwarding of X11, TCP/IP, and authentication agent connections.</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This file performs some of the things login(1) normally does. We cannot easily use something like login -p -h host -f user, because there are several different logins around, and it is hard to determined what kind of login the current system has. Also, we want to be able to execute commands on a tty.</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This file includes most of the needed system headers.</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This file contains functions for generic socket connection forwarding. There is also code for initiating connection forwarding for X11 connections, arbitrary tcp/ip connections, and the authentication agent connection.</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This file contains code implementing the packet protocol and communication with the other side. This same code is used both on client and server side.</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The main loop for the interactive session (client side).</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The authentication agent program.</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Ssh client program. This program can be used to log into a remote machine. The software supports strong authentication, encryption, and forwarding of X11, TCP/IP, and authentication connections.</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Simple pattern matching, with '*' and '?' as wildcards.</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Server main loop for handling the interactive session.</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Rhosts authentication. This file contains code to check whether to admit the login based on rhosts authentication. This file also processes etc/hosts.equiv.</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RSA key generation, encryption and decryption.</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Password authentication. This file contains the functions to check whether the password is valid for the user.</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Interface for the packet protocol functions.</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Functions to interface with the SSH_AUTHENTICATION_FD socket.</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Functions for returning the canonical host name of the remote site.</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Functions for reading the configuration files.</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Functions for reading the configuration file.</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Functions for manipulating the known hosts files.</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Functions for manipulating fifo buffers (that can grow if needed).</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Functions for connecting the local authentication agent.</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Functions for allocating a pseudo-terminal and making it the controlling tty.</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Definitions for server configuration data and for the functions reading it.</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Created: Mon Mar 20 22:09:17 1995 ylo</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Code to connect to a remote host, and to perform the client side of the login (authentication) dialog.</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Code for uid-swapping.</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Code for manipulating FIFO buffers.</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Auxiliary functions for storing and retrieving various data types to/from Buffers.</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Allocating a pseudo-terminal, and making it the controlling tty.</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Adds an identity to the authentication server, or removes an identity.</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w:t>
      </w:r>
    </w:p>
    <w:p>
      <w:pPr>
        <w:pStyle w:val="Normal"/>
        <w:spacing w:lineRule="exact" w:line="420"/>
        <w:rPr/>
      </w:pPr>
      <w:r>
        <w:rPr>
          <w:rFonts w:cs="Arial" w:ascii="Arial" w:hAnsi="Arial"/>
          <w:color w:val="000000"/>
          <w:sz w:val="20"/>
          <w:szCs w:val="20"/>
          <w:shd w:fill="FFFFFF" w:val="clear"/>
        </w:rPr>
        <w:t>Copyright (c) 1995 Tatu Ylonen &lt;ylo@cs.hut.fi&gt;, Espoo, Finland 94,7 +94,7 @@ ssh_get_authentication_socket(int *fdp) fdp = -1;</w:t>
      </w:r>
    </w:p>
    <w:p>
      <w:pPr>
        <w:pStyle w:val="Normal"/>
        <w:spacing w:lineRule="exact" w:line="420"/>
        <w:rPr/>
      </w:pPr>
      <w:r>
        <w:rPr>
          <w:rFonts w:cs="Arial" w:ascii="Arial" w:hAnsi="Arial"/>
          <w:color w:val="000000"/>
          <w:sz w:val="20"/>
          <w:szCs w:val="20"/>
          <w:shd w:fill="FFFFFF" w:val="clear"/>
        </w:rPr>
        <w:t>Copyright (c) 1995 Tatu Ylonen &lt;ylo@cs.hut.fi&gt;, Espoo, Finland 1199,7 +1199,7 @@ main(int ac, char **av)</w:t>
      </w:r>
    </w:p>
    <w:p>
      <w:pPr>
        <w:pStyle w:val="Normal"/>
        <w:spacing w:lineRule="exact" w:line="420"/>
        <w:rPr/>
      </w:pPr>
      <w:r>
        <w:rPr>
          <w:rFonts w:cs="Arial" w:ascii="Arial" w:hAnsi="Arial"/>
          <w:color w:val="000000"/>
          <w:sz w:val="20"/>
          <w:szCs w:val="20"/>
          <w:shd w:fill="FFFFFF" w:val="clear"/>
        </w:rPr>
        <w:t>Copyright (c) 1995 Tatu Ylonen &lt;ylo@cs.hut.fi&gt;, Espoo, Finland</w:t>
      </w:r>
    </w:p>
    <w:p>
      <w:pPr>
        <w:pStyle w:val="Normal"/>
        <w:spacing w:lineRule="exact" w:line="420"/>
        <w:rPr/>
      </w:pPr>
      <w:r>
        <w:rPr>
          <w:rFonts w:cs="Arial" w:ascii="Arial" w:hAnsi="Arial"/>
          <w:color w:val="000000"/>
          <w:sz w:val="20"/>
          <w:szCs w:val="20"/>
          <w:shd w:fill="FFFFFF" w:val="clear"/>
        </w:rPr>
        <w:t>Copyright (c) 1995 Tatu Ylonen &lt;ylo@cs.hut.fi&gt; Updated 17 Nov 1995. Updated 19 Oct 1999 for OpenSSH-1.2 Updated 20 May 2001 note obsolete for &gt; OpenSSH-1.2</w:t>
      </w:r>
    </w:p>
    <w:p>
      <w:pPr>
        <w:pStyle w:val="Normal"/>
        <w:spacing w:lineRule="exact" w:line="420"/>
        <w:rPr/>
      </w:pPr>
      <w:r>
        <w:rPr>
          <w:rFonts w:cs="Arial" w:ascii="Arial" w:hAnsi="Arial"/>
          <w:color w:val="000000"/>
          <w:sz w:val="20"/>
          <w:szCs w:val="20"/>
          <w:shd w:fill="FFFFFF" w:val="clear"/>
        </w:rPr>
        <w:t>Copyright (c) 1994 Tatu Ylonen &lt;ylo@cs.hut.fi&gt;, Espoo, Finland All rights reserved Identity and host key generation and mainten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5-1997 Eric P. All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0, 1992, 1993, 1995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1987, 1988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ephan Mueller &lt;smueller@chrono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mie Bever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Damien Mil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5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230</vt:lpwstr>
  </property>
</Properties>
</file>